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CMUT – predicted process flow and timing – Total time (est.) = 17 hour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/>
        <w:t>1)</w:t>
        <w:tab/>
        <w:t>Ground electrode – 3 hou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Spin, expose/pattern, and develop photoresist (30 mi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Sputter Ti-Au-Ti (30 min or 120 min if targets must be changed – usually allow 120 mi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 xml:space="preserve">Perform lift-off by acetone/ultrasonic cleaner (30 min) 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/>
        <w:t>2)</w:t>
        <w:tab/>
        <w:t>Si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 xml:space="preserve"> isolation layer – 1.5 hou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Run ‘acscrub.prc’ cleaning procedure if this is the first PECVD run of the day (30 mi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Raise platen temperature to 250°C (30 mi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Deposit Si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 xml:space="preserve"> (1500Å) and remove sample (30 min)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/>
        <w:t>3)</w:t>
        <w:tab/>
        <w:t>Sacrificial (Cr) layer – 1.5-3 hours (same as Ground electrode, but Cr sputtered)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/>
        <w:t>4)</w:t>
        <w:tab/>
        <w:t>Membrane formation – 2.25 hou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Run ‘acscrub.prc’ if required (30 mi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Raise platen temperature to 250°C (30 mi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Deposit Si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 xml:space="preserve"> (6000Å) and remove sample (75 min)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/>
        <w:t>5)</w:t>
        <w:tab/>
        <w:t>Top electrode – 3 hours (same as Ground electrode)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/>
        <w:t>6)</w:t>
        <w:tab/>
        <w:t>Second membrane deposition – 2.25 hours (same as Membrane formation)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/>
        <w:t>7)</w:t>
        <w:tab/>
        <w:t>Membrane release and sealing - ~3 hou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Reactive Ion Etch (RIE) of Si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 xml:space="preserve"> (20 min + warm-up time – training incomple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Cr etch (15 mi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Critical point drying (CPD) to ensure no membrane collapse (?? min – no training ye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Membrane sealing – deposit Si</w:t>
        <w:softHyphen/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 xml:space="preserve"> (4500Å) and remove sample (60 mi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/>
        <w:t>Membrane thinning if necessary (?? min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0:43:00Z</dcterms:created>
  <dc:creator>localadm</dc:creator>
  <dc:description/>
  <cp:keywords/>
  <dc:language>en-US</dc:language>
  <cp:lastModifiedBy>localadm</cp:lastModifiedBy>
  <dcterms:modified xsi:type="dcterms:W3CDTF">2006-11-03T01:28:00Z</dcterms:modified>
  <cp:revision>5</cp:revision>
  <dc:subject/>
  <dc:title>CMUT – predicted process flow and timing</dc:title>
</cp:coreProperties>
</file>